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Budowa drogi gminnej o nr ewid. dz. 738/4 w Romanowie Dolnym wraz z włączeniem do drogi powiatowej 1209P ”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19-01-30T12:49:00Z</cp:lastPrinted>
  <dcterms:modified xsi:type="dcterms:W3CDTF">2019-01-30T11:49:00Z</dcterms:modified>
  <cp:revision>7</cp:revision>
  <dc:subject/>
  <dc:title>Załącznik Nr</dc:title>
</cp:coreProperties>
</file>