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numPr>
          <w:ilvl w:val="0"/>
          <w:numId w:val="3"/>
        </w:numPr>
        <w:jc w:val="center"/>
        <w:rPr>
          <w:rFonts w:cs="Calibri"/>
          <w:sz w:val="44"/>
        </w:rPr>
      </w:pPr>
      <w:r>
        <w:rPr>
          <w:rFonts w:cs="Calibri"/>
          <w:sz w:val="44"/>
        </w:rPr>
        <w:t>CZĘŚC OPISOWA</w:t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Akapitzlist"/>
        <w:ind w:left="1440" w:hanging="0"/>
        <w:rPr>
          <w:rFonts w:ascii="Arial" w:hAnsi="Arial" w:cs="Calibri"/>
          <w:sz w:val="44"/>
        </w:rPr>
      </w:pPr>
      <w:r>
        <w:rPr>
          <w:rFonts w:cs="Calibri" w:ascii="Arial" w:hAnsi="Arial"/>
          <w:sz w:val="44"/>
        </w:rPr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odstawa opracowania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Zakres i cel opracowania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Opis stan istniejącego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harakterystyka drogi i warunki ruchu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Opis projektowanych robót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8"/>
        </w:rPr>
        <w:t>Przewidywane utrudnienia i zagrożenia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8"/>
        </w:rPr>
        <w:t>7. Projektowana organizacja ruchu na czas budowy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Urządzenie bezpieczeństwa ruchu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Zasady prowadzenia robot.</w:t>
      </w:r>
    </w:p>
    <w:p>
      <w:pPr>
        <w:pStyle w:val="Akapitzlist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Wykaz znaków i urządzeń.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Podstawa opracowania</w:t>
      </w:r>
    </w:p>
    <w:p>
      <w:pPr>
        <w:pStyle w:val="Akapitzlist"/>
        <w:spacing w:before="0" w:after="0"/>
        <w:ind w:left="1080" w:hanging="0"/>
        <w:contextualSpacing/>
        <w:rPr>
          <w:rFonts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 xml:space="preserve">Rozporządzenie Rady Ministrów z dnia 01 czerwca 2004 r. w sprawie określenia warunków udzielania zezwoleń na zajęcie pasa drogowego (Dz. U. nr 140, poz. 1481 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  <w:t>z dnia 19.06.2004 r.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 xml:space="preserve">Rozporządzenie Ministrów Infrastruktury oraz Spraw Wewnętrznych i Administracji z dnia 31 lipca 2002 r. w sprawie znaków i sygnałów drogowych (Dz. U. nr 170, poz. 1393 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  <w:t>z dnia 12.10.2002 r.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/>
      </w:pPr>
      <w:r>
        <w:rPr>
          <w:rFonts w:cs="Calibri"/>
          <w:sz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Dz. U. nr 220, poz. 2181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z dnia 23.12.2003 r.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>Załącznik nr 1 – 4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>Rozporządzenie Ministra Spraw Wewnętrznych i Administracji z dnia 18 lipca 2008 r. w sprawie kierowania ruchem (Dz. U. nr 132, poz. 839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>Ustawa z dnia 02 czerwca 2005 r. – Prawo o ruchu drogowym, tekst jednolity (Dz. U. nr 108, poz. 908 z 2005 r.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>Rozporządzenie Ministra Infrastruktury z dnia 23 września 2003 r . w sprawie szczegółowych warunków zarządzania ruchem na drogach oraz wykonania nadzoru nad tym zarządzeniem (Dz. U. nr 177, poz. 1729 z 14.10.2003 r.).</w:t>
      </w:r>
    </w:p>
    <w:p>
      <w:pPr>
        <w:pStyle w:val="Akapitzlist"/>
        <w:numPr>
          <w:ilvl w:val="0"/>
          <w:numId w:val="5"/>
        </w:numPr>
        <w:spacing w:before="0" w:after="0"/>
        <w:ind w:left="0" w:hanging="360"/>
        <w:contextualSpacing/>
        <w:rPr>
          <w:rFonts w:cs="Calibri"/>
          <w:sz w:val="24"/>
        </w:rPr>
      </w:pPr>
      <w:r>
        <w:rPr>
          <w:rFonts w:cs="Calibri"/>
          <w:sz w:val="24"/>
        </w:rPr>
        <w:t>Wizja lokalna w terenie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Zakres opracowania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Projektem objęto przedstawienie sposobu oznakowania i zabezpieczenia strefy robót na czas wykonania ,,Rozbiórka starego i budowa nowego przepustu na drodze gminnej w Radosiewie na rzece Rudnica na terenie działek o nr 251/1, 260 i 214 w miejscowości Radosiew, gmina Czarnków”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Celem opracowania jest wskazanie wytycznych dla oznakowania i robót budowlanych prowadzonych w obrębie pasa drogowego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Opis stanu istniejącego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Objęta opracowaniem inwestycja zlokalizowana jest na końcu do miejscowości Radosiew  poza terenem zabudowanym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W miejscu projektowanej budowy przepustu istniejąca nawierzchnia drogowa asfaltowa  posiada szerokość 3,50 m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Istniejące oznakowanie pionowe w obrębie planowanych robót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  <w:t>Z obu stron istniejącego przepustu znajduje się znak drogowy B-18 – dopuszczalnym ciężarze 3,5 t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znakowanie poziome – w miejscu istniejącego przepustu nie istnieje ze względu na małą szerokość nawierzchni drogi w miejscu budowy jak i na całym odcinku drogi gminnej.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Prędkość dopuszczalna ruchu pojazdów wynosi 50 km/h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b/>
          <w:i/>
          <w:sz w:val="24"/>
        </w:rPr>
        <w:t>Charakterystyka drogi i warunki ruchu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Miejsce przebudowy przepustu – koniec miejscowości Radosiew.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Przeważający ruch na drodze stanowią samochody osobowe ruchu lokalnego oraz sprzęt rolniczy. Występuje również lokalny ruch pieszy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Opis projektowanych robót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Budowa przepustu polegać będzie na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oznakowaniu strefy robót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ykonaniu rozbiórki istniejącego przepustu wraz z rozbiórka elementów nawierzchni drogowe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ykonanie posadowienia ścian czołowych przepustu poprzez wbicie żelbetowych pali prefabrykowanyc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ykonanie umocnień gruntu pod fundament kruszywowy części przelotowej wraz z ułożeniem geotkaniny segregacyjnej warstw gruntu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ułożenie części przelotowej przepustu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Zasypanie nowego przepustu wraz z zagęszczeniem warstw ziemi zasypowe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ułożenie warstw konstrukcyjnych nawierzchni nad przepuste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ykonanie żelbetowych ścian czołowych wraz z licówką ceglaną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przywrócenie elementów pasa drogowego do stanu pierwotnego wraz z poszerzeniem nawierzchni nad przepuste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ykonanie barier nad przepustem z cegły klinkierowej.</w:t>
      </w:r>
    </w:p>
    <w:p>
      <w:pPr>
        <w:pStyle w:val="Akapitzlist"/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Przewidywane utrudnienia i zagrożenia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W związku z prowadzeniem robót w pasie drogowym z całkowitym jego zamknięciem dla ruchu nastąpią duże utrudnienia w związku z całkowitym zamknięciem odcinka drogi. 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Występujące zagrożenie jest obustronne – roboty stanowią zagrożenie dla ruchu drogowego, a ruch drogowy stanowi zagrożenie dla prowadzonych robót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Środki techniczne i organizacyjne zapobiegające niebezpieczeństwom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Wykonawca przed przystąpieniem do wykonywania robót powinien dokładnie zapoznać się z przygotowanym projektem organizacji ruchu na czas wykonywania robót, przeanalizować wymagania organizacyjne i techniczne aby realizacja robót odbywała się bezpiecznie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znakowanie prowadzonych robót w pasie drogowym zapewniać powinno bezpieczeństwo zarówno kierowcom jak i robotnikom poruszającym się w obszarze robót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Projektowana organizacja ruchu na czas budowy</w:t>
      </w:r>
    </w:p>
    <w:p>
      <w:pPr>
        <w:pStyle w:val="Akapitzlist"/>
        <w:spacing w:before="0" w:after="0"/>
        <w:ind w:left="1080" w:hanging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Oznakowanie prac budowlanych w pasie drogowym zapewniać powinno bezpieczeństwo kierowcom, pieszym jak i robotnikom poruszającym się w obszarze robót. Roboty należy tak prowadzić, aby w jak najmniejszy sposób utrudniać ruch pojazdów i pieszych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Po zakończeniu robot tymczasowe oznakowanie należy natychmiast usunąć i przywrócić pierwotną stałą organizację ruchu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Projektowana organizacja ruchu ma na celu stworzenie bezpiecznych warunków ruchu drogowego podczas prowadzenia robót – zabezpieczenia i oznakowania prowadzonych robót., jak również zabezpieczenie strefy robot wtargnięciem osób postronnych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  <w:t>Przyjęte rozwiązania.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>Roboty związane z budową przepustu prowadzone będą poza terenem zabudowanym miejscowości Radosiew. Roboty prowadzone będą w przeważającej części w obszarze zamknięcia odcinka drogi.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ab/>
        <w:t>Projekt oznakowania i zabezpieczenia strefy robót jest przystosowany do warunków miejscowych, opracowany na podstawie Ustaw i Rozporządzeń MI, MSWiA, RM oraz Załącznika nr 1-4 do Rozporządzenia Ministra Infrastruktury z dnia 3 lipca 2003 r. w sprawie szczegółowych warunków technicznych dla znaków i sygnałów drogowych oraz urządzeń bezpieczeństwa ruchu drogowego i warunków ich umieszczenia na drogach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</w:rPr>
        <w:tab/>
      </w:r>
      <w:r>
        <w:rPr>
          <w:rFonts w:cs="Calibri"/>
          <w:b/>
          <w:sz w:val="24"/>
          <w:u w:val="single"/>
        </w:rPr>
        <w:t>Bezpośrednie miejsce robot należy oznakować poprzez ustawienie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  <w:sz w:val="24"/>
        </w:rPr>
        <w:t>Znaków A-14 ,,roboty na drodze’’ i A-30 z tabliczką ,,przebudowa przepustu’’ w odległości 150 m od strefy robot dla obu kierunków ruchu, znaki należy ustawiać na jednym słupku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Bariera drogowa U-20b „szeroka” wraz ze znakiem B1 „zakaz ruchu” – ustawić po obu stronach zamkniętego odcinka drogi w odległości ca 20 m poza zewnętrzną hałdą nasypanej ziemi. Na zaporze U-20b zamontować światła ostrzegawcze pulsujące koloru czerwoneg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 obrębie prowadzonych robót zainstalować tymczasową kładkę dla pieszych umożliwiającą przemieszczanie się ruchu pieszego i rowerowego przez rzekę Rudnica jednak nie kolidując z obszarem prowadzonych prac.</w:t>
      </w:r>
    </w:p>
    <w:p>
      <w:pPr>
        <w:pStyle w:val="Akapitzlist"/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ind w:left="360" w:hanging="0"/>
        <w:rPr>
          <w:rFonts w:cs="Calibri"/>
          <w:sz w:val="24"/>
        </w:rPr>
      </w:pPr>
      <w:r>
        <w:rPr>
          <w:rFonts w:cs="Calibri"/>
          <w:sz w:val="24"/>
        </w:rPr>
        <w:t xml:space="preserve">UWAGA: 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  <w:sz w:val="24"/>
        </w:rPr>
        <w:t>Z uwagi na charakter robót oraz sposób ich wykonywania ruch pojazdów zostaje całkowicie zamknięty natomiast ruch pieszy może być zachowany z pełnym bezpieczeństwem poza obszarem bezpośrednich praz związanych z przebudową przepustu.</w:t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ind w:left="360" w:hanging="0"/>
        <w:rPr>
          <w:rFonts w:cs="Calibri"/>
          <w:sz w:val="24"/>
        </w:rPr>
      </w:pPr>
      <w:r>
        <w:rPr>
          <w:rFonts w:cs="Calibri"/>
          <w:sz w:val="24"/>
        </w:rPr>
        <w:t>Należy zachować szczególna ostrożność aby nie narazić na niebezpieczeństwo robotników wykonujących roboty w pasie drogowym oraz uczestników ruchu.</w:t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Jeśli zaistnieje taka konieczność należy wprowadzić dodatkowe zabezpieczenia  ruchu pieszego. </w:t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</w:rPr>
        <w:t xml:space="preserve">Miejsce dostaw materiałów na budowę należy zorganizować w miarę możliwości w obrębia zamkniętego obszaru pasa drogowego. </w:t>
      </w:r>
    </w:p>
    <w:p>
      <w:pPr>
        <w:pStyle w:val="Akapitzlist"/>
        <w:spacing w:before="0" w:after="0"/>
        <w:ind w:left="180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Urządzenia bezpieczeństwa ruchu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Zabezpieczenie i oznakowanie robót prowadzonych w pasie drogowym powinno zapewniać bezpieczeństwo uczestnikom ruchu drogowego oraz osobom wykonującym roboty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 xml:space="preserve">Oprócz znaków drogowych stosuje się zapory drogowe, tablice prowadzące i światła ostrzegawcze. 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Urządzenia bezpieczeństwa ruchu użyte do zabezpieczenia i oznakowania miejsca robót powinny być dobrze widoczne zarówno w dzień jak i w nocy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W trakcie robót należy zapewnić nadzór nad oznakowaniem, utrzymywać w należytym stanie przez okres trwania robót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dcinek robót należy oznakować i zabezpieczyć zgodnie z załączonym planem sytuacyjnym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Wzory ustawienia znaków, zapór oraz tablic wg. Załączników graficznych niniejszego opracowania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znakowanie montować pod nadzorem osób uprawnionych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dległość ustawienia znaków drogowych od krawędzi jezdni oraz ich wysokość od poziomu terenu przedstawiony w części rysunkowej projektu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Widoczność znaków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ab/>
      </w:r>
      <w:r>
        <w:rPr>
          <w:rFonts w:cs="Calibri"/>
          <w:sz w:val="24"/>
        </w:rPr>
        <w:t>Do wykonania lic znaków oraz zapór i tablic stosowanych do oznakowania robót prowadzonych w pasie drogowym należy stosować folię odblaskową typu 2. Lica znaków drogowych powinny spełniać wymogi fotometryczne i kolorymetryczne w zakresie odblaskowości i barwy. Tarcze znaków powinny być odchylone w poziomie od linii prostopadłej do osi jezdni. Odchylenie tarczy znaków powinno wynosić około 5</w:t>
      </w:r>
      <w:r>
        <w:rPr>
          <w:rFonts w:cs="Calibri"/>
          <w:sz w:val="24"/>
          <w:vertAlign w:val="superscript"/>
        </w:rPr>
        <w:t>o</w:t>
      </w:r>
      <w:r>
        <w:rPr>
          <w:rFonts w:cs="Calibri"/>
          <w:sz w:val="24"/>
        </w:rPr>
        <w:t xml:space="preserve"> w kierunku jezdni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Wielkość znaków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Do oznakowania robót należy używać znaków kategorii duże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u w:val="single"/>
        </w:rPr>
        <w:t>Znaki typu A</w:t>
      </w:r>
      <w:r>
        <w:rPr>
          <w:rFonts w:cs="Calibri"/>
          <w:sz w:val="24"/>
        </w:rPr>
        <w:t xml:space="preserve"> – bok trójkąta długości 1050 mm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u w:val="single"/>
        </w:rPr>
        <w:t>Znaki typu B</w:t>
      </w:r>
      <w:r>
        <w:rPr>
          <w:rFonts w:cs="Calibri"/>
          <w:sz w:val="24"/>
        </w:rPr>
        <w:t xml:space="preserve"> -  zakazu i nakazu o średnicy 900 mm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 xml:space="preserve">Zapory drogowe U-20b 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Zapory drogowe powinny być pokryte po obu stronach pasami białymi i czerwonymi na przemian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Muszą być wykonane z materiału niestanowiącego zagrożenia dla osób i mienia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Powinny być wykonane i zamontowane w taki sposób, aby zapewniały bezpieczeństwo, stabilność, czytelność oznakowania i zabezpieczenia przez cały czas trwania robót.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b/>
          <w:i/>
          <w:sz w:val="24"/>
        </w:rPr>
        <w:t>Zasady prowadzenia robót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Zajęcie pasa drogowego pod roboty powinno wynikać z projektu budowlaneg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Przy prowadzeniu robót należy wybrać taka technologię i organizacje ich wykonania, która umożliwi bezpieczne prowadzenie ruchu pieszego przy ograniczonej w sposób bezwzględnie konieczn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Termin wprowadzenia tymczasowej organizacji ruchu przewiduje się na czas prowadzenia przebudowy przepust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Jednostka wprowadzająca organizację ruchu winna zawiadomić organ zarządzający ruchem, zarząd drogi oraz właściwego komendanta policji w terminie jej wprowadzenia na co najmniej 7 dni przed dniem wprowadzenia organizacji ruch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Ustawienie znaków wykonać pod nadzorem pracowników administratora drog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Jednostki prowadzące roboty w pasie drogowym zobowiązane są do utrzymywania w należytym stanie wszystkich środków technicznych użytych do oznakowania i zabezpieczenia miejsca robót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Konstrukcja stojaków do zapór powinna zapewniać stabilność urządzeni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4"/>
        </w:rPr>
        <w:t>Osoby wykonujące czynności związane z robotami w pasie drogowym powinny być ubrane w odzież ostrzegawczą o barwie pomarańczowej lub żółtej i wyposażoną w elementy odblaskow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szystkie znaki i urządzenia zabezpieczające związane z robotami należy ustawiać niezwłocznie po zakończeniu robot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W przypadku konieczności ręcznego kierowania ruchem na drodze czynność tę winni wykonywać odpowiedni przeszkoleni pracownicy lub osoby.</w:t>
      </w:r>
    </w:p>
    <w:p>
      <w:pPr>
        <w:pStyle w:val="Akapitzlist"/>
        <w:spacing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 xml:space="preserve">Szkolenia przeprowadza WORD. Osoby takie powinny być wyposażone w kamizelki ostrzegawcze o barwie fluoroscencyjnej pomarańczowo – czerwonej, z żółtymi paskami z materiału odblaskowego co najmniej klasy 2, z nadrukiem na plecach o treści </w:t>
      </w:r>
      <w:r>
        <w:rPr>
          <w:rFonts w:cs="Calibri"/>
          <w:b/>
          <w:sz w:val="24"/>
        </w:rPr>
        <w:t>,,KIEROWANIE RUCHEM’’</w:t>
      </w:r>
      <w:r>
        <w:rPr>
          <w:rFonts w:cs="Calibri"/>
          <w:sz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Wykaz znaków i urządzeń do zabezpieczenia ruchu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91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ymbo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-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Roboty na drod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Calibri"/>
                <w:sz w:val="24"/>
              </w:rPr>
              <w:t>A-3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Inne niebezpiecze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T-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Tabliczka „Przebudowa przepustu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kaz ru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-20b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pora drogowa szer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-35b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ygnalizator wczesnego ostrzegania czerw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F-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Tablica F-5 z oznaczeniem odległości 2,5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Akapitzlist"/>
        <w:spacing w:before="0" w:after="0"/>
        <w:ind w:left="108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Stała organizacja ruchu</w:t>
      </w:r>
    </w:p>
    <w:p>
      <w:pPr>
        <w:pStyle w:val="Akapitzlist"/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Po zakończeniu robót związanych z budowa przepustu na rzece Rudnica w miejscowości Radosiew należy usunąć wszystkie znaki związane z budową przepustu i wprowadzeniem tymczasowej organizacji ruch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Wprowadzając stałą organizację ruchu należy z istniejących znaków usunąć znaki B-18 – „dopuszczalne obciążenie 3,5 t” ponieważ nowy obiekt posiada dopuszczalne obciążenie 30 ton co jest zgodne z obowiązującymi przepisami i odpowiada wymogom dla drogi gminnej i nie zachodzi konieczność wprowadzania ograniczenia nośności obiektu.</w:t>
      </w:r>
    </w:p>
    <w:p>
      <w:pPr>
        <w:pStyle w:val="Akapitzlist"/>
        <w:spacing w:before="0" w:after="0"/>
        <w:ind w:left="1080" w:hanging="0"/>
        <w:contextualSpacing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ind w:left="4956" w:firstLine="708"/>
        <w:rPr>
          <w:rFonts w:cs="Calibri"/>
          <w:sz w:val="24"/>
        </w:rPr>
      </w:pPr>
      <w:bookmarkStart w:id="0" w:name="_GoBack"/>
      <w:bookmarkEnd w:id="0"/>
      <w:r>
        <w:rPr>
          <w:rFonts w:cs="Calibri"/>
          <w:sz w:val="24"/>
        </w:rPr>
        <w:t>Opracował: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20:00Z</dcterms:created>
  <dc:creator>Zaba</dc:creator>
  <dc:description/>
  <cp:keywords/>
  <dc:language>en-US</dc:language>
  <cp:lastModifiedBy>as</cp:lastModifiedBy>
  <cp:lastPrinted>2015-04-11T13:49:00Z</cp:lastPrinted>
  <dcterms:modified xsi:type="dcterms:W3CDTF">2018-06-05T19:26:00Z</dcterms:modified>
  <cp:revision>4</cp:revision>
  <dc:subject/>
  <dc:title/>
</cp:coreProperties>
</file>