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eczęć Wykonawcy – nazwa i siedzib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N F O R M A C J 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RAKU PRZYNALEŻNOŚCI DO GRUPY KAPITAŁOWEJ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w miejscowości Sarbia, Osiedle Poln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,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4 ust. 11 ustawy z dnia 29 stycznia 2004 roku –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ekst jednolity Dz. 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2017 poz. 1579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my listę podmiotów,</w:t>
      </w:r>
      <w:r>
        <w:rPr>
          <w:rFonts w:cs="Times New Roman" w:ascii="Times New Roman" w:hAnsi="Times New Roman"/>
          <w:sz w:val="24"/>
          <w:szCs w:val="24"/>
        </w:rPr>
        <w:t xml:space="preserve"> z którymi należymy do tej samej grupy kapitałowej w rozumieniu ustawy z dnia 16 lutego 2007 r. o ochronie konkurencji i konsumentów (j.t. Dz. U.  z 2018 poz. 798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60"/>
        <w:gridCol w:w="34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podmio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podpis osoby 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o reprezentowania Wykonawcy)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formujemy, że nie należymy do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 konkurencji i konsumentów (j.t. Dz. U.  z 2018, poz. 419)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(podpis osoby uprawnionej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>reprezentowania Wykonawc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4:00Z</dcterms:created>
  <dc:creator>ZGosia</dc:creator>
  <dc:description/>
  <cp:keywords/>
  <dc:language>en-US</dc:language>
  <cp:lastModifiedBy>Blab</cp:lastModifiedBy>
  <cp:lastPrinted>2018-05-02T10:42:00Z</cp:lastPrinted>
  <dcterms:modified xsi:type="dcterms:W3CDTF">2018-06-21T11:53:00Z</dcterms:modified>
  <cp:revision>12</cp:revision>
  <dc:subject/>
  <dc:title>Załącznik nr 4</dc:title>
</cp:coreProperties>
</file>