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Utwardzenie powierzchniowe drogi gminnej w Brzeźnie (al. Brzozowa – os. Kociołki)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drogow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5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8-07-27T06:33:00Z</dcterms:modified>
  <cp:revision>11</cp:revision>
  <dc:subject/>
  <dc:title>Załącznik Nr </dc:title>
</cp:coreProperties>
</file>