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1 do SIWZ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BUDYNKÓW GMINNYCH, WRAZ Z CZĘSTOTLIWOŚCIĄ  WYWOZU NIECZYSTOŚCI PŁYNNY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630"/>
        <w:gridCol w:w="360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stotliwość wywoz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kowiec 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zkowo, ul. Lipowa 2A, ul. Lipowa 2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jewo 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razy w miesiącu 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jewo 21A, 21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jewo 35 (CES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na 2 miesiące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iszewo 14A, 14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biczyn 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ta, ul. Poznańska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ta, ul. Komorzewska 2B, 2D, 2E, 2F, 2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ta, ul. Radomska 3A, 3B, 3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drzejewo 1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drzejewo 12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drzejewo 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drzejewo Piaski 43, 43 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orzewo 41A, 41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źnica Czarnk., ul. Szkolna 2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źnica Czarnk., ul. Pocztowa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źnica Czarnk., ul. Wyzwolenia 32, 32B, 32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źnica Czarnk., ul. Wyzwolenia 57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unowo 17A, 17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olinek 31, 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owo Dolne 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owo Górne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kowice 62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fiowo 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fiowo 66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fiowo 97, 97B, 97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wiejska w Marunow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wiejska w Gajew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na 4 miesiące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wiejska w Kuźnicy Czarn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na 4 miesiące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wiejska w Mikołajew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na 6 miesięcy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wiejska w Romanowie Dolny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na 6 miesięcy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wiejska w Romanowie Górny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na 6 miesięcy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 w Walkowica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na 4 miesiące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wiejska w Jędrzejew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azy w miesiąc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wiejska w Ciszkow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na 5 miesięcy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wiejska w Sarb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na 3 miesiące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wiejska w Komorzow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na 6 miesięcy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wiejska w Grzępa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na 5 miesięcy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wiejska w Zofiow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na 4 miesiące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wiejska w Huc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razy w miesiącu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7:21:00Z</dcterms:created>
  <dc:creator>Krzysztof</dc:creator>
  <dc:description/>
  <cp:keywords/>
  <dc:language>en-US</dc:language>
  <cp:lastModifiedBy>bcie</cp:lastModifiedBy>
  <cp:lastPrinted>2002-01-01T01:42:00Z</cp:lastPrinted>
  <dcterms:modified xsi:type="dcterms:W3CDTF">2002-01-01T03:19:00Z</dcterms:modified>
  <cp:revision>7</cp:revision>
  <dc:subject/>
  <dc:title>BUDYNKI GMINNE GMINY CZARNKÓW</dc:title>
</cp:coreProperties>
</file>