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 SIWZ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Nazwa oferent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dres oferent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świadczam, że moja firma dysponuje lub będzie dysponować sprzętem niezbędnym do wykonania zamówienia zgodnie z wymogami SIWZ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WYKAZ SPRZĘTU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który zostanie zaangażowany do realizacji zamówienia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440"/>
        <w:gridCol w:w="2700"/>
      </w:tblGrid>
      <w:tr>
        <w:trPr>
          <w:trHeight w:val="6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(typ, deklarowany stan technicz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>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duk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ładania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własny/udostępniony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sny/udostępniony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własny/udostępniony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sny/udostępniony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własny/udostępniony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sny/udostępniony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własny/udostępniony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dnia 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 xml:space="preserve"> </w:t>
      </w:r>
      <w:r>
        <w:rPr/>
        <w:t>(podpis upełnomocnionego przedstawiciela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fr-FR"/>
      </w:rPr>
    </w:pPr>
    <w:r>
      <w:rPr>
        <w:rFonts w:cs="Bookman Old Style" w:ascii="Bookman Old Style" w:hAnsi="Bookman Old Style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37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6:00Z</dcterms:created>
  <dc:creator>kadry</dc:creator>
  <dc:description/>
  <cp:keywords/>
  <dc:language>en-US</dc:language>
  <cp:lastModifiedBy>bcie</cp:lastModifiedBy>
  <dcterms:modified xsi:type="dcterms:W3CDTF">2002-01-01T02:08:00Z</dcterms:modified>
  <cp:revision>4</cp:revision>
  <dc:subject/>
  <dc:title>Załącznik nr  2</dc:title>
</cp:coreProperties>
</file>