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860"/>
        <w:jc w:val="right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Załącznik nr  2 do  SIWZ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 xml:space="preserve">Dotyczy przetargu nieograniczonego na </w:t>
      </w:r>
      <w:r>
        <w:rPr>
          <w:b/>
          <w:bCs/>
        </w:rPr>
        <w:t>„Świadczenie usług transportowych w zakresie wywozu nieczystości płynnych ze zbiorników bezodpływowych, usytuowanych na posesjach administrowanych przez Gminę Czarnków”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1. 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firmy : 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firmy:</w:t>
        <w:tab/>
        <w:t>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</w:t>
      </w:r>
      <w:r>
        <w:rPr>
          <w:color w:val="000000"/>
        </w:rPr>
        <w:t>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 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Gmina Czarnków, ul. Rybaki 3, 64-700 Czarnk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 Oferujemy wykonanie zamówienia objętego Specyfikacją Istotnych Warunków Zamówienia za wywóz nieczystości płynnych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Cena jednostkowa – koszt wywozu 1m³ ścieków netto: ………… zł.</w:t>
      </w:r>
    </w:p>
    <w:p>
      <w:pPr>
        <w:pStyle w:val="Normal"/>
        <w:spacing w:lineRule="auto" w:line="360"/>
        <w:rPr/>
      </w:pPr>
      <w:r>
        <w:rPr>
          <w:u w:val="single"/>
        </w:rPr>
        <w:t>KOSZT USŁUGI:</w:t>
      </w:r>
      <w:r>
        <w:rPr/>
        <w:br/>
      </w:r>
      <w:r>
        <w:rPr>
          <w:b/>
        </w:rPr>
        <w:t>cena netto</w:t>
      </w:r>
      <w:r>
        <w:rPr/>
        <w:t xml:space="preserve"> ……………………zł</w:t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T (........%)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  <w:br/>
      </w:r>
    </w:p>
    <w:p>
      <w:pPr>
        <w:pStyle w:val="Normal"/>
        <w:rPr/>
      </w:pPr>
      <w:r>
        <w:rPr>
          <w:b/>
        </w:rPr>
        <w:t>cena brutto</w:t>
      </w:r>
      <w:r>
        <w:rPr/>
        <w:t xml:space="preserve"> ……………………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 Prace stanowiące przedmiot zamówienia wykonamy w terminie od 02 stycznia 2012 roku do 31 grudnia 2013 roku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 Oświadczamy, że zapoznaliśmy się ze specyfikacją istotnych warunków zamówienia oraz istotnymi postanowieniami umowy, przyjmujemy określone w nich warunki i nie wnosimy do nich żadnych zastrzeże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 Oświadczamy, że uzyskaliśmy wszelkie niezbędne informacje do przygotowania ofert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 Oświadczamy, że uważamy się za związanych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8. W przypadku przyznania nam zamówienia, zobowiązujemy się do zawarcia pisemnej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9. Oświadczamy, że stosownie do wymogów określonych w pkt. 3.6 do SIWZ  </w:t>
      </w:r>
      <w:r>
        <w:rPr>
          <w:i/>
          <w:color w:val="000000"/>
        </w:rPr>
        <w:t>zamierzamy/nie zamierzamy*</w:t>
      </w:r>
      <w:r>
        <w:rPr>
          <w:color w:val="000000"/>
        </w:rPr>
        <w:t xml:space="preserve"> powierzyć podwykonawcom wykonanie zamówienia w części dotyczącej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0.Oferta zawiera ..........................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 Załącznikami do niniejszej oferty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>Załącznik do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ykaz robót, jakie wykonawca zamierza powierzyć podwykonawco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91"/>
        <w:gridCol w:w="30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fr-FR"/>
      </w:rPr>
    </w:pPr>
    <w:r>
      <w:rPr>
        <w:rFonts w:cs="Bookman Old Style" w:ascii="Bookman Old Style" w:hAnsi="Bookman Old Style"/>
        <w:sz w:val="16"/>
        <w:szCs w:val="16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31:00Z</dcterms:created>
  <dc:creator>kadry</dc:creator>
  <dc:description/>
  <cp:keywords/>
  <dc:language>en-US</dc:language>
  <cp:lastModifiedBy>bcie</cp:lastModifiedBy>
  <cp:lastPrinted>2002-01-01T02:04:00Z</cp:lastPrinted>
  <dcterms:modified xsi:type="dcterms:W3CDTF">2002-01-01T01:39:00Z</dcterms:modified>
  <cp:revision>10</cp:revision>
  <dc:subject/>
  <dc:title>Załącznik nr  2</dc:title>
</cp:coreProperties>
</file>