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A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LACÓWEK OŚWIATOWYCH, WRAZ Z CZĘSTOTLIWOŚCIĄ  WYWOZU NIECZYSTOŚCI PŁYN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30"/>
        <w:gridCol w:w="1800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 wywozu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ZNE PRZEDSZKOLA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Mikołajowo,</w:t>
            </w:r>
          </w:p>
          <w:p>
            <w:pPr>
              <w:pStyle w:val="Normal"/>
              <w:rPr/>
            </w:pPr>
            <w:r>
              <w:rPr/>
              <w:t>Mikołajewo 42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2 miesiące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Gó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2 miesiące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Jędrzejewo,</w:t>
            </w:r>
          </w:p>
          <w:p>
            <w:pPr>
              <w:pStyle w:val="Normal"/>
              <w:rPr/>
            </w:pPr>
            <w:r>
              <w:rPr/>
              <w:t>Jędrzejewo 16, 64-713 Jędrzeje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azy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Gaje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Kuźnica Czarnkowska, ul. Różana 3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zimowy – 2 razy w miesiącu;</w:t>
            </w:r>
          </w:p>
          <w:p>
            <w:pPr>
              <w:pStyle w:val="Normal"/>
              <w:rPr/>
            </w:pPr>
            <w:r>
              <w:rPr/>
              <w:t>Okres letni – raz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Zofi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zne Przedszkole w Gębicach, </w:t>
            </w:r>
          </w:p>
          <w:p>
            <w:pPr>
              <w:pStyle w:val="Normal"/>
              <w:rPr/>
            </w:pPr>
            <w:r>
              <w:rPr/>
              <w:t>ul. Pilska 11, 64-707 Gęb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Marun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zne Przedszkole w Śmieszkowie, </w:t>
            </w:r>
          </w:p>
          <w:p>
            <w:pPr>
              <w:pStyle w:val="Normal"/>
              <w:rPr/>
            </w:pPr>
            <w:r>
              <w:rPr/>
              <w:t>Śmieszkowo, ul. Pogodna 16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w Romanowie Doln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w Romanowie Górn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w Walkow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na 6 miesięcy</w:t>
            </w:r>
          </w:p>
        </w:tc>
      </w:tr>
      <w:tr>
        <w:trPr>
          <w:trHeight w:val="26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ŁY PODSTAWOWE I GIMNAZJA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Hucie, ul Radomska 22</w:t>
            </w:r>
          </w:p>
          <w:p>
            <w:pPr>
              <w:pStyle w:val="Normal"/>
              <w:rPr/>
            </w:pPr>
            <w:r>
              <w:rPr/>
              <w:t>64-708 Hu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azy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dział Przedszkolny Hu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mbo wspólne ze Szkołą Podstawową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Gimnazjum w Romanowie Dolnym, Romanowo D. 124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Romanowie Dolnym, Romanowo D. 124, 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w Romanowie Górnym, Romanowo G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w Sarbi, Sarbia 1, </w:t>
            </w:r>
          </w:p>
          <w:p>
            <w:pPr>
              <w:pStyle w:val="Normal"/>
              <w:rPr/>
            </w:pPr>
            <w:r>
              <w:rPr/>
              <w:t>64-700 Czarn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1-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w Jędrzejewie, Jędrzejewo 25, 64-713 Jędrzeje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ubliczne Gimnazjum w Jędrzej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2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az w miesiącu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koła Podstawowa w Jędrzej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210-42-5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6:00Z</dcterms:created>
  <dc:creator>bcie</dc:creator>
  <dc:description/>
  <cp:keywords/>
  <dc:language>en-US</dc:language>
  <cp:lastModifiedBy>bcie</cp:lastModifiedBy>
  <cp:lastPrinted>2002-01-01T03:30:00Z</cp:lastPrinted>
  <dcterms:modified xsi:type="dcterms:W3CDTF">2002-01-01T03:46:00Z</dcterms:modified>
  <cp:revision>7</cp:revision>
  <dc:subject/>
  <dc:title>Załącznik nr 1A do SIWZ</dc:title>
</cp:coreProperties>
</file>