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targ nieograniczony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color w:val="000000"/>
        </w:rPr>
        <w:t>Dokumentacja geodezyjno – techniczna na przebudowę drogi gminnej w Sobolewie</w:t>
      </w:r>
      <w:r>
        <w:rPr>
          <w:b/>
          <w:bCs/>
          <w:iCs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6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7-30T13:17:00Z</dcterms:modified>
  <cp:revision>11</cp:revision>
  <dc:subject/>
  <dc:title>Załącznik Nr </dc:title>
</cp:coreProperties>
</file>