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ZCZEGÓŁOWA SPECYFIKACJA TECHNICZNA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.05.03.08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awierzchnia podwójnego powierzchniowego utrwalenia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ROGI GMINNE, GMINA CZARNKÓW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3:10:00Z</dcterms:created>
  <dc:creator>SPwCz 5</dc:creator>
  <dc:description/>
  <dc:language>en-US</dc:language>
  <cp:lastModifiedBy>SPwCz 5</cp:lastModifiedBy>
  <dcterms:modified xsi:type="dcterms:W3CDTF">2015-08-10T13:14:00Z</dcterms:modified>
  <cp:revision>1</cp:revision>
  <dc:subject/>
  <dc:title/>
</cp:coreProperties>
</file>