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.06.03.01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ŚCINKA POBOCZY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 odwozem nadmiaru gruntu pochodzącego z poboczy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ROGI GMINNE, GMINA CZARNKÓW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PV 45112000-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boty ziemne i wykopaliskow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Przedmiot SST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/>
        <w:t xml:space="preserve">Przedmiotem niniejszej szczegółowej specyfikacji technicznej (SST) są wymagania dotyczące wykonania i odbioru robót związanych ze ścinką poboczy gruntowych przy podwójnym powierzchniowym utrwaleniu dróg w Kuźnicy Czarnkowskiej w gminie </w:t>
      </w:r>
      <w:r>
        <w:rPr>
          <w:color w:val="000000"/>
        </w:rPr>
        <w:t>Czarnków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Szczegółowa specyfikacja techniczna (SST) stanowi dokument przetargowy i kontrakt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przy zlecaniu i realizacji robót wymienionych w pkt. 1.1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Ustalenia zawarte w niniejszej specyfikacji dotyczą zasad prowadzenia robót związanych ze ścinką poboczy ziemnych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Roboty obejmują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ścinanie poboczy gruntowych z odwozem nadmiaru gruntu do wyrobiska położonego na końcu odcinka drogi – ulicy Myśliwskiej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uzupełnienie poboczy gruntem z wykopu (koryta) – nie dotyczy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uporządkowanie placu budowy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. 1.4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wymagania dotyczące robót podano w SST D.00.00.00 „Wymagania ogólne” pkt. 1.5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wymagania dotyczące materiałów, ich pozyskiwania i składowania, podano w SST D.00.00.00 „Wymagania ogólne” pkt. 2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Grunt do odwozu na odkład i grunt z wykopu (koryta)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wymagania dotyczące sprzętu podano w SST D.00.00.00 „Wymagania ogólne” pkt. 3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3.2. Sprzęt do uzupełniania pobocz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Wykonawca przystępujący do wykonania robót określonych w niniejszej SST powinien wykazać się możliwością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korzystania z następującego sprzętu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równiarek do profilowania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ładowarek czołowych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walców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płytowych zagęszczarek wibracyjnych,</w:t>
      </w:r>
    </w:p>
    <w:p>
      <w:pPr>
        <w:pStyle w:val="Normal"/>
        <w:rPr/>
      </w:pPr>
      <w:r>
        <w:rPr/>
        <w:t>- przewoźnych zbiorników na wodę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wymagania dotyczące transportu podano w SST D.00.00.00 „Wymagania ogólne” pkt. 4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rzy wykonywaniu robót określonych w niniejszej SST, można korzystać z dowolnych środków transportowych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zasady wykonania robót podano w SST D.00.00.00 „Wymagania ogólne” pkt. 5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zasady kontroli jakości robót podano w SST D.00.00.00 „Wymagania ogólne” pkt. 6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6.2. Pomiar cech geometrycznych ścinanych lub uzupełnianych pobocz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Częstotliwość oraz zakres pomiarów po zakończeniu robót podano w tablicy 3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Tablica 3. Częstotliwość oraz zakres pomiarów ścinanych lub uzupełnianych pobocz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p. Wyszczególnienie Minimalna częstotliwość pomiarów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1. Spadki poprzeczne 2 razy na 100 m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2. Równość podłużna co 50 m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3. Równość poprzeczna co 50 m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6.4.1. </w:t>
      </w:r>
      <w:r>
        <w:rPr/>
        <w:t>Spadki poprzeczne pobocz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Spadki poprzeczne poboczy powinny być zgodne z założeniem z tolerancją ± 1%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6.4.2. </w:t>
      </w:r>
      <w:r>
        <w:rPr/>
        <w:t>Równość pobocz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Nierówności podłużne i poprzeczne należy mierzyć łatą 4-metrową wg BN-68/8931-04. Maksymalny prześwit pod łatą nie może przekraczać 15 mm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zasady obmiaru robót podano w SST D.00.00.00 „Wymagania ogólne” pkt. 7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Jednostką obmiarową jest m2 (metr kwadratowy) wykonanych robót na poboczach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gólne zasady odbioru robót podano w SST D.00.00.00 „Wymagania ogólne” pkt. 8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.00.00.00 „Wymagania ogólne” pkt. 9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Cena wykonania 1 m2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prace pomiarowe i przygotowawcze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oznakowanie robót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ścinka poboczy ziemnych z odwozem gruntu na odkład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uzupełnienie poboczy gruntem z wykopu (koryta) – nie dotyczy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przeprowadzenie pomiarów i badań laboratoryjnych wymaganych w specyfikacji technicznej – nie dotyczy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1. PN-B-04481 Grunty budowlane. Badania laboratoryjne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2. BN-68/8931-04 Drogi samochodowe. Pomiar równości nawierzchni planografem i łatą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3. BN-77/8931-12 Oznaczenie wskaźnika zagęszczenia gruntu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0.2. Inne materiał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4.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6:00Z</dcterms:created>
  <dc:creator>SPwCz 5</dc:creator>
  <dc:description/>
  <cp:keywords/>
  <dc:language>en-US</dc:language>
  <cp:lastModifiedBy>SPwCz 5</cp:lastModifiedBy>
  <dcterms:modified xsi:type="dcterms:W3CDTF">2016-07-06T15:21:00Z</dcterms:modified>
  <cp:revision>9</cp:revision>
  <dc:subject/>
  <dc:title/>
</cp:coreProperties>
</file>