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Załącznik kosztowy do oferty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stawa opału na sezon grzewczy II półrocze 2018 r. do placówek będących pod administracją Urzędu Gminy w Czarnkowi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823"/>
        <w:gridCol w:w="709"/>
        <w:gridCol w:w="992"/>
        <w:gridCol w:w="1276"/>
        <w:gridCol w:w="567"/>
        <w:gridCol w:w="1134"/>
        <w:gridCol w:w="1483"/>
      </w:tblGrid>
      <w:tr>
        <w:trPr>
          <w:trHeight w:val="450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towar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[tony]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 podatk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ez podat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atek VAT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 podatkiem</w:t>
            </w:r>
          </w:p>
        </w:tc>
      </w:tr>
      <w:tr>
        <w:trPr>
          <w:trHeight w:val="32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8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giel kamienny Orze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wartość opałowa: min. 25 MJ/k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zawartość popiołu: do 10 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zawartość siarki: do 1 %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ziarnienie: 30 - 8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ł węglow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wartość opałowa: min. 23 MJ/k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zawartość popiołu: do 10 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zawartość siarki: do 1 %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ziarnienie: do 3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giel kamienny Groszek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wartość opałowa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min. 26 MJ/k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zawartość popiołu: do 10 %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zawartość siarki: do 1 %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ziarnienie: 5-2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llet drzewny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PN-EN ISO 17225-2:2014 (E), klasa ENPlusA1 (A1) (C1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- wartość opałowa: min. 17 MJ/k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wartość popiołu: do 1 %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ilgotność: do 10%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rednica granulatu: mkas. 6-8mm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ługość granulatu: do 40m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pakowany w worki foliowe, waga każdej paczki 10-25 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right"/>
        <w:rPr>
          <w:u w:val="dotted"/>
        </w:rPr>
      </w:pPr>
      <w:r>
        <w:rPr>
          <w:u w:val="dotted"/>
        </w:rPr>
        <w:tab/>
        <w:tab/>
        <w:tab/>
      </w:r>
    </w:p>
    <w:p>
      <w:pPr>
        <w:pStyle w:val="Normal"/>
        <w:spacing w:before="0" w:after="0"/>
        <w:jc w:val="right"/>
        <w:rPr/>
      </w:pPr>
      <w:r>
        <w:rPr/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1-2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52:00Z</dcterms:created>
  <dc:creator>STAŻYSTA</dc:creator>
  <dc:description/>
  <cp:keywords/>
  <dc:language>en-US</dc:language>
  <cp:lastModifiedBy>mszo</cp:lastModifiedBy>
  <cp:lastPrinted>2017-09-20T14:53:00Z</cp:lastPrinted>
  <dcterms:modified xsi:type="dcterms:W3CDTF">2018-10-23T10:28:00Z</dcterms:modified>
  <cp:revision>9</cp:revision>
  <dc:subject/>
  <dc:title/>
</cp:coreProperties>
</file>