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az nr 1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ZAPOTRZEBOWANIE  NA  W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 xml:space="preserve">GIEL KAMIENNY  </w:t>
      </w:r>
      <w:r>
        <w:rPr>
          <w:rFonts w:cs="Arial" w:ascii="Arial" w:hAnsi="Arial"/>
          <w:b/>
          <w:bCs/>
          <w:iCs/>
        </w:rPr>
        <w:t xml:space="preserve">„ORZECH”  DO  KOTŁÓW NISKOTEMPERATUROWYCH  O  MOCY  DO  100KW  </w:t>
      </w:r>
      <w:r>
        <w:rPr>
          <w:rFonts w:cs="Arial" w:ascii="Arial" w:hAnsi="Arial"/>
          <w:b/>
          <w:bCs/>
        </w:rPr>
        <w:t xml:space="preserve">O  PARAMETRACH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tość opałowa: min. 25 MJ/kg</w:t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popiołu: do 10 %</w:t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siarki: do 1 %</w:t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iarnienie: 30 – 80 m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DLA GMINY CZARNK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</w:rPr>
        <w:t>W NA SEZON: II półrocze 2018 r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6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6237"/>
        <w:gridCol w:w="1701"/>
        <w:gridCol w:w="1172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azwa, adres plac</w:t>
            </w:r>
            <w:r>
              <w:rPr>
                <w:rFonts w:cs="Arial" w:ascii="Arial" w:hAnsi="Arial"/>
                <w:b/>
                <w:bCs/>
                <w:sz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</w:rPr>
              <w:t>wki, dane do Faktu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lo</w:t>
            </w:r>
            <w:r>
              <w:rPr>
                <w:rFonts w:cs="Arial" w:ascii="Arial" w:hAnsi="Arial"/>
                <w:b/>
                <w:bCs/>
                <w:sz w:val="20"/>
              </w:rPr>
              <w:t>ść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węgla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spólny obiekt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nkty Lekarskie: </w:t>
            </w:r>
            <w:r>
              <w:rPr>
                <w:rFonts w:cs="Arial" w:ascii="Arial" w:hAnsi="Arial"/>
                <w:b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kt Lekarski w Hu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unkt Lekarski w Romanowie G</w:t>
            </w:r>
            <w:r>
              <w:rPr>
                <w:rFonts w:cs="Arial" w:ascii="Arial" w:hAnsi="Arial"/>
                <w:sz w:val="20"/>
              </w:rPr>
              <w:t>ó</w:t>
            </w:r>
            <w:r>
              <w:rPr>
                <w:rFonts w:cs="Arial" w:ascii="Arial" w:hAnsi="Arial"/>
                <w:sz w:val="20"/>
              </w:rPr>
              <w:t>rny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rodek Zdrowia w Ku</w:t>
            </w:r>
            <w:r>
              <w:rPr>
                <w:rFonts w:cs="Arial" w:ascii="Arial" w:hAnsi="Arial"/>
                <w:sz w:val="20"/>
              </w:rPr>
              <w:t>ź</w:t>
            </w:r>
            <w:r>
              <w:rPr>
                <w:rFonts w:cs="Arial" w:ascii="Arial" w:hAnsi="Arial"/>
                <w:sz w:val="20"/>
              </w:rPr>
              <w:t>nicy Czarnkows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chodnia Lekarska w Jędrzejewie, Piaski 43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blioteki Gminne: </w:t>
            </w:r>
            <w:r>
              <w:rPr>
                <w:rFonts w:cs="Arial" w:ascii="Arial" w:hAnsi="Arial"/>
                <w:b/>
                <w:sz w:val="20"/>
              </w:rPr>
              <w:t>(Faktura na Bibliotekę w Huci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ka Publiczna Gminy Czarnków z siedzibą w Hu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ka Publiczna Gminy Czarnków z siedzibą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ia w Kuźnicy Cz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ka Publiczna Gminy Czarnków z siedzibą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ia w Gębica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ka Publiczna Gminy Czarnków z siedzibą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ia w Jędrzeje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ka Publiczna Gminy Czarnków w Hu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ilia w Romanowie Dolnym 12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le Wiejskie +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 xml:space="preserve">wietlice: </w:t>
            </w:r>
            <w:r>
              <w:rPr>
                <w:rFonts w:cs="Arial" w:ascii="Arial" w:hAnsi="Arial"/>
                <w:b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Marun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Brzeź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la Wiejska w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mieszk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ala Wiejska w Romanowie Górny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Gaje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ala Wiejska w Ku</w:t>
            </w:r>
            <w:r>
              <w:rPr>
                <w:rFonts w:cs="Arial" w:ascii="Arial" w:hAnsi="Arial"/>
                <w:sz w:val="20"/>
              </w:rPr>
              <w:t>ź</w:t>
            </w:r>
            <w:r>
              <w:rPr>
                <w:rFonts w:cs="Arial" w:ascii="Arial" w:hAnsi="Arial"/>
                <w:sz w:val="20"/>
              </w:rPr>
              <w:t>nicy Czarnkows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Sarb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Ciszk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Mikołaje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Zofi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Komorze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Gębiczyn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Jędrzeje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6237"/>
        <w:gridCol w:w="1701"/>
        <w:gridCol w:w="117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ala Wiejska w G</w:t>
            </w:r>
            <w:r>
              <w:rPr>
                <w:rFonts w:cs="Arial" w:ascii="Arial" w:hAnsi="Arial"/>
                <w:sz w:val="20"/>
              </w:rPr>
              <w:t>ę</w:t>
            </w:r>
            <w:r>
              <w:rPr>
                <w:rFonts w:cs="Arial" w:ascii="Arial" w:hAnsi="Arial"/>
                <w:sz w:val="20"/>
              </w:rPr>
              <w:t>bica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Wiejska w Białęży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wietlica Wiejska w Hu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wietlica Wiejska w G</w:t>
            </w:r>
            <w:r>
              <w:rPr>
                <w:rFonts w:cs="Arial" w:ascii="Arial" w:hAnsi="Arial"/>
                <w:sz w:val="20"/>
              </w:rPr>
              <w:t>ó</w:t>
            </w:r>
            <w:r>
              <w:rPr>
                <w:rFonts w:cs="Arial" w:ascii="Arial" w:hAnsi="Arial"/>
                <w:sz w:val="20"/>
              </w:rPr>
              <w:t>rze n/Noteci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Wiejska w Bukowc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Wiejska w Radolink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Wiejska w Walkowica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Wiejska w Radosiew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Wiejska w Średnic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kale mieszkalne: </w:t>
            </w:r>
            <w:r>
              <w:rPr>
                <w:rFonts w:cs="Arial" w:ascii="Arial" w:hAnsi="Arial"/>
                <w:b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anowo Górne 72 (przy Szkol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omanowo Górne 77 (przy Pkt Lek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u</w:t>
            </w:r>
            <w:r>
              <w:rPr>
                <w:rFonts w:cs="Arial" w:ascii="Arial" w:hAnsi="Arial"/>
                <w:sz w:val="20"/>
              </w:rPr>
              <w:t>ź</w:t>
            </w:r>
            <w:r>
              <w:rPr>
                <w:rFonts w:cs="Arial" w:ascii="Arial" w:hAnsi="Arial"/>
                <w:sz w:val="20"/>
              </w:rPr>
              <w:t>nica Czarnkowska, ul. Wyzwolenia 57 (przy Ośr. Zdrowia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</w:rPr>
              <w:t>ó</w:t>
            </w:r>
            <w:r>
              <w:rPr>
                <w:rFonts w:cs="Arial" w:ascii="Arial" w:hAnsi="Arial"/>
                <w:sz w:val="20"/>
              </w:rPr>
              <w:t>ra n/Notecią 2 (przy Świetlicy Wiejskiej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Świetlice Środowiskowe: </w:t>
            </w:r>
            <w:r>
              <w:rPr>
                <w:rFonts w:cs="Arial" w:ascii="Arial" w:hAnsi="Arial"/>
                <w:b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wietlica Socjoterapeutyczna w Walkowica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wietlica Środowiskowa w Brzeź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Środowiskowa w Zofi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Środowiskowa w Górze n/Noteci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VI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Stowarzyszenia w Hucie, ul. Radomska 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V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mizy OSP: </w:t>
            </w:r>
            <w:r>
              <w:rPr>
                <w:rFonts w:cs="Arial" w:ascii="Arial" w:hAnsi="Arial"/>
                <w:b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iza OSP w Gaje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9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6541"/>
        <w:gridCol w:w="1397"/>
        <w:gridCol w:w="1172"/>
      </w:tblGrid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azwa, adres plac</w:t>
            </w:r>
            <w:r>
              <w:rPr>
                <w:rFonts w:cs="Arial" w:ascii="Arial" w:hAnsi="Arial"/>
                <w:b/>
                <w:bCs/>
                <w:sz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</w:rPr>
              <w:t>wki, dane do Faktury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lo</w:t>
            </w:r>
            <w:r>
              <w:rPr>
                <w:rFonts w:cs="Arial" w:ascii="Arial" w:hAnsi="Arial"/>
                <w:b/>
                <w:bCs/>
                <w:sz w:val="20"/>
              </w:rPr>
              <w:t>ść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w</w:t>
            </w:r>
            <w:r>
              <w:rPr>
                <w:rFonts w:cs="Arial" w:ascii="Arial" w:hAnsi="Arial"/>
                <w:b/>
                <w:bCs/>
                <w:sz w:val="20"/>
              </w:rPr>
              <w:t>ę</w:t>
            </w:r>
            <w:r>
              <w:rPr>
                <w:rFonts w:cs="Arial" w:ascii="Arial" w:hAnsi="Arial"/>
                <w:b/>
                <w:bCs/>
                <w:sz w:val="20"/>
              </w:rPr>
              <w:t>gla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spólny obiekt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.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edszkola: </w:t>
            </w:r>
            <w:r>
              <w:rPr>
                <w:rFonts w:cs="Arial" w:ascii="Arial" w:hAnsi="Arial"/>
                <w:b/>
                <w:sz w:val="20"/>
              </w:rPr>
              <w:t>(NABYWCA: Gmina Czarnków, ODBIORCA: Placówka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ubliczne Przedszkole w J</w:t>
            </w:r>
            <w:r>
              <w:rPr>
                <w:rFonts w:cs="Arial" w:ascii="Arial" w:hAnsi="Arial"/>
                <w:sz w:val="20"/>
              </w:rPr>
              <w:t>ę</w:t>
            </w:r>
            <w:r>
              <w:rPr>
                <w:rFonts w:cs="Arial" w:ascii="Arial" w:hAnsi="Arial"/>
                <w:sz w:val="20"/>
              </w:rPr>
              <w:t>drzeje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13 Jędrzejewo 16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ubliczne Przedszkole w J</w:t>
            </w:r>
            <w:r>
              <w:rPr>
                <w:rFonts w:cs="Arial" w:ascii="Arial" w:hAnsi="Arial"/>
                <w:sz w:val="20"/>
              </w:rPr>
              <w:t>ę</w:t>
            </w:r>
            <w:r>
              <w:rPr>
                <w:rFonts w:cs="Arial" w:ascii="Arial" w:hAnsi="Arial"/>
                <w:sz w:val="20"/>
              </w:rPr>
              <w:t>drzeje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Gajewie, Gajewo 3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13 Jędrzejewo 16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ubliczne Przedszkole w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mieszko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Śmieszkowo, ul. Pogodna 16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ubliczne Przedszkole w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mieszko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Walkowicach, Walkowice 6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Śmieszkowo, ul. Pogodna 16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ubliczne Przedszkole w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mieszko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Romanowie Górnym, Romanowo G. 7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Śmieszkowo, ul. Pogodna 16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ubliczne Przedszkole w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mieszko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Romanowie Dolnym, Romanowo D. 6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Śmieszkowo, ul. Pogodna 16, 9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ubliczne Przedszkole w G</w:t>
            </w:r>
            <w:r>
              <w:rPr>
                <w:rFonts w:cs="Arial" w:ascii="Arial" w:hAnsi="Arial"/>
                <w:sz w:val="20"/>
              </w:rPr>
              <w:t>ę</w:t>
            </w:r>
            <w:r>
              <w:rPr>
                <w:rFonts w:cs="Arial" w:ascii="Arial" w:hAnsi="Arial"/>
                <w:sz w:val="20"/>
              </w:rPr>
              <w:t>bica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7 Gębice, ul. Pilska 11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ubliczne Przedszkole w G</w:t>
            </w:r>
            <w:r>
              <w:rPr>
                <w:rFonts w:cs="Arial" w:ascii="Arial" w:hAnsi="Arial"/>
                <w:sz w:val="20"/>
              </w:rPr>
              <w:t>ę</w:t>
            </w:r>
            <w:r>
              <w:rPr>
                <w:rFonts w:cs="Arial" w:ascii="Arial" w:hAnsi="Arial"/>
                <w:sz w:val="20"/>
              </w:rPr>
              <w:t>bica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Marunowie, Marunowo 1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7 Gębice, ul. Pilska 11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zne Przedszkole w Kuźnicy Czarnkowski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Kużnica Cz., ul. Różana 3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VIII.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koły: </w:t>
            </w:r>
            <w:r>
              <w:rPr>
                <w:rFonts w:cs="Arial" w:ascii="Arial" w:hAnsi="Arial"/>
                <w:b/>
                <w:sz w:val="20"/>
              </w:rPr>
              <w:t>(NABYWCA: Gmina Czarnków, ODBIORCA: Placówka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k</w:t>
            </w:r>
            <w:r>
              <w:rPr>
                <w:rFonts w:cs="Arial" w:ascii="Arial" w:hAnsi="Arial"/>
                <w:sz w:val="20"/>
              </w:rPr>
              <w:t>oł</w:t>
            </w:r>
            <w:r>
              <w:rPr>
                <w:rFonts w:cs="Arial" w:ascii="Arial" w:hAnsi="Arial"/>
                <w:sz w:val="20"/>
              </w:rPr>
              <w:t>a Podstawowa w Jędrzejewie (budynek duży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13 Jędrzejewo 25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w Jędrzejewie (budynek mały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13 Jędrzejewo 25,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w Jędrzeje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chnia + Świetlica szkolna przy Sali Wiejskiej w Jędrzeje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13 Jędrzejewo 25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w Hucie + Oddział Przedszkolny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Huta, ul. Radomska 22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ko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rFonts w:cs="Arial" w:ascii="Arial" w:hAnsi="Arial"/>
                <w:sz w:val="20"/>
              </w:rPr>
              <w:t xml:space="preserve">a Podstawowa w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mieszko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Śmieszkowo, ul. Szkolna 38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ko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rFonts w:cs="Arial" w:ascii="Arial" w:hAnsi="Arial"/>
                <w:sz w:val="20"/>
              </w:rPr>
              <w:t>a Podstawowa w Sarb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Sarbia 1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ko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rFonts w:cs="Arial" w:ascii="Arial" w:hAnsi="Arial"/>
                <w:sz w:val="20"/>
              </w:rPr>
              <w:t>a Podstawowa w Sarb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Sarb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Sarbia 1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w Romanowie Doln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iedziba w Romanowie G</w:t>
            </w:r>
            <w:r>
              <w:rPr>
                <w:rFonts w:cs="Arial" w:ascii="Arial" w:hAnsi="Arial"/>
                <w:sz w:val="20"/>
              </w:rPr>
              <w:t>ó</w:t>
            </w:r>
            <w:r>
              <w:rPr>
                <w:rFonts w:cs="Arial" w:ascii="Arial" w:hAnsi="Arial"/>
                <w:sz w:val="20"/>
              </w:rPr>
              <w:t>rnym 7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Romanowo D. 124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6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w Romanowie Dolny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Romanowo D. 124,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6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AZEM: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6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OG</w:t>
            </w:r>
            <w:r>
              <w:rPr>
                <w:rFonts w:cs="Arial" w:ascii="Arial" w:hAnsi="Arial"/>
                <w:sz w:val="20"/>
              </w:rPr>
              <w:t>ÓŁ</w:t>
            </w:r>
            <w:r>
              <w:rPr>
                <w:rFonts w:cs="Arial" w:ascii="Arial" w:hAnsi="Arial"/>
                <w:sz w:val="20"/>
              </w:rPr>
              <w:t>EM: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  <w:t>Wykaz nr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POTRZEBOWANIE  NA  MIAŁ  WĘGLOWY  </w:t>
      </w:r>
      <w:r>
        <w:rPr>
          <w:rFonts w:cs="Arial" w:ascii="Arial" w:hAnsi="Arial"/>
          <w:b/>
          <w:bCs/>
          <w:iCs/>
        </w:rPr>
        <w:t>DO  KOTŁÓW NISKOTEMPERATUROWYCH  O  MOCY  DO  120 K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O  PARAMETRACH :  </w:t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tość opałowa: min. 23 MJ/kg</w:t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popiołu: do 10 %</w:t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siarki: do 1 %</w:t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iarnienie:  do 30 m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DLA  GMINY  CZARNK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</w:rPr>
        <w:t>W  NA  SEZO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4"/>
        </w:rPr>
        <w:t>II półrocze 2018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7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7250"/>
        <w:gridCol w:w="850"/>
        <w:gridCol w:w="1010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7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, adres placówki, dane do Faktur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spólny obiekt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7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iekty oświatowe: </w:t>
            </w:r>
            <w:r>
              <w:rPr>
                <w:rFonts w:cs="Arial" w:ascii="Arial" w:hAnsi="Arial"/>
                <w:b/>
                <w:sz w:val="20"/>
              </w:rPr>
              <w:t>(NABYWCA: Gmina Czarnków, ODBIORCA: Placówk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ny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w Romanowie Dolny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Romanowo D. 123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w Jędrzeje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13 Jędrzejewo 25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w Kuźnicy Czarnkowski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Kuźnica Cz., ul. Szkolna 10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bliczne Przedszkole w Kuźnicy Czarnkowskiej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Zofiowie 6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Kużnica Cz., ul. Różana 3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w Hucie i Oddział Przedszkolny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4-700 Czarnków, Huta, ul. Radomska 22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X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</w:p>
        </w:tc>
        <w:tc>
          <w:tcPr>
            <w:tcW w:w="7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iekty komunalne: </w:t>
            </w:r>
            <w:r>
              <w:rPr>
                <w:rFonts w:cs="Arial" w:ascii="Arial" w:hAnsi="Arial"/>
                <w:b/>
                <w:sz w:val="20"/>
              </w:rPr>
              <w:t>(Faktura na Gminę Czarnkó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ny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ina Czarnków - Sala Wiejska w Romanowie Dolny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ul. Rybaki 3, NIP 763-20-913-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ina Czarnków – Świetlica Wiejska w Grzępa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ul. Rybaki 3, NIP 763-20-913-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ina Czarnków - budynek komunalny w Gajewie 35 (CES/ZNP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ul. Rybaki 3, NIP 763-20-913-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III.</w:t>
            </w:r>
          </w:p>
        </w:tc>
        <w:tc>
          <w:tcPr>
            <w:tcW w:w="7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blioteki: </w:t>
            </w:r>
            <w:r>
              <w:rPr>
                <w:rFonts w:cs="Arial" w:ascii="Arial" w:hAnsi="Arial"/>
                <w:b/>
                <w:sz w:val="20"/>
              </w:rPr>
              <w:t>(Faktura na Bibliotekę w Hucie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ny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ka Publiczna Gminy Czarnków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Huta, ul. Radomska 20/1, NIP 763-19-27-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I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spacing w:lineRule="auto" w:line="276" w:before="0" w:after="200"/>
        <w:rPr>
          <w:lang w:val="de-DE"/>
        </w:rPr>
      </w:pPr>
      <w:r>
        <w:rPr>
          <w:lang w:val="de-DE"/>
        </w:rPr>
      </w:r>
    </w:p>
    <w:p>
      <w:pPr>
        <w:pStyle w:val="Normal"/>
        <w:rPr>
          <w:szCs w:val="24"/>
        </w:rPr>
      </w:pPr>
      <w:r>
        <w:rPr>
          <w:szCs w:val="24"/>
        </w:rPr>
        <w:t>Wykaz nr 3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4"/>
        </w:rPr>
        <w:t xml:space="preserve">ZAPOTRZEBOWANIE  NA  WĘGIEL  KAMIENNY  GROSZEK  </w:t>
      </w:r>
      <w:r>
        <w:rPr>
          <w:rFonts w:cs="Arial" w:ascii="Arial" w:hAnsi="Arial"/>
          <w:b/>
          <w:bCs/>
          <w:iCs/>
        </w:rPr>
        <w:t>DO  KOTŁÓW NISKOTEMPERATUROWYCH  O  MOCY  DO  100KW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  PARAMETRACH:</w:t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opałowa w stanie roboczym – min. 26 MJ/kg</w:t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ość siarki – do 1%</w:t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ość popiołu – do 10%</w:t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 w:val="22"/>
          <w:szCs w:val="22"/>
        </w:rPr>
        <w:t>Średnica ziarna – 5-25mm</w:t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stawa luz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Cs w:val="24"/>
        </w:rPr>
        <w:t>DLA  GMINY  CZARNK</w:t>
      </w:r>
      <w:r>
        <w:rPr>
          <w:rFonts w:cs="Arial" w:ascii="Arial" w:hAnsi="Arial"/>
          <w:b/>
          <w:bCs/>
          <w:szCs w:val="24"/>
        </w:rPr>
        <w:t>Ó</w:t>
      </w:r>
      <w:r>
        <w:rPr>
          <w:rFonts w:cs="Arial" w:ascii="Arial" w:hAnsi="Arial"/>
          <w:b/>
          <w:bCs/>
          <w:szCs w:val="24"/>
        </w:rPr>
        <w:t>W  NA  SEZO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</w:rPr>
        <w:t>II półrocze 2018 r.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6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7108"/>
        <w:gridCol w:w="830"/>
        <w:gridCol w:w="1172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n-US"/>
              </w:rPr>
              <w:t>Lp.</w:t>
            </w:r>
          </w:p>
        </w:tc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Nazwa i adres plac</w:t>
            </w:r>
            <w:r>
              <w:rPr>
                <w:rFonts w:cs="Arial" w:ascii="Arial" w:hAnsi="Arial"/>
                <w:b/>
                <w:bCs/>
                <w:sz w:val="20"/>
                <w:szCs w:val="24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4"/>
              </w:rPr>
              <w:t>wki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Ilo</w:t>
            </w:r>
            <w:r>
              <w:rPr>
                <w:rFonts w:cs="Arial" w:ascii="Arial" w:hAnsi="Arial"/>
                <w:b/>
                <w:bCs/>
                <w:sz w:val="20"/>
                <w:szCs w:val="24"/>
              </w:rPr>
              <w:t>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Wspólny obi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.</w:t>
            </w:r>
          </w:p>
        </w:tc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Obiekty oświatowe: </w:t>
            </w:r>
            <w:r>
              <w:rPr>
                <w:rFonts w:cs="Arial" w:ascii="Arial" w:hAnsi="Arial"/>
                <w:b/>
                <w:sz w:val="20"/>
                <w:szCs w:val="24"/>
              </w:rPr>
              <w:t>(NABYWCA: Gmina Czarnków, ODBIORCA: Placówka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zkoła Podstawowa w Kuźnicy Czarnkow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64-700 Czarnków, Kuźnica Cz., ul. Szkolna 10,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uzem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AZEM: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Wykaz nr 4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POTRZEBOWANIE  NA  BIOMASĘ  -  PELLET  DRZEWNY  DO  KOTŁÓW  NISKOTEMPERATUROWYCH  O  MOCY  DO  150KW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 PARAMETRACH: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orma PN-EN ISO 17225-2:2014 (E), klasa ENPlusA1 (A1) (C1)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center"/>
        <w:rPr/>
      </w:pPr>
      <w:r>
        <w:rPr>
          <w:rFonts w:cs="Arial" w:ascii="Arial" w:hAnsi="Arial"/>
          <w:b/>
          <w:bCs/>
          <w:szCs w:val="24"/>
        </w:rPr>
        <w:t>wartość opałowa w stanie roboczym Q</w:t>
      </w:r>
      <w:r>
        <w:rPr>
          <w:rFonts w:cs="Arial" w:ascii="Arial" w:hAnsi="Arial"/>
          <w:b/>
          <w:bCs/>
          <w:szCs w:val="24"/>
          <w:vertAlign w:val="subscript"/>
        </w:rPr>
        <w:t>i</w:t>
      </w:r>
      <w:r>
        <w:rPr>
          <w:rFonts w:cs="Arial" w:ascii="Arial" w:hAnsi="Arial"/>
          <w:b/>
          <w:bCs/>
          <w:szCs w:val="24"/>
          <w:vertAlign w:val="superscript"/>
        </w:rPr>
        <w:t>r</w:t>
      </w:r>
      <w:r>
        <w:rPr>
          <w:rFonts w:cs="Arial" w:ascii="Arial" w:hAnsi="Arial"/>
          <w:b/>
          <w:bCs/>
          <w:szCs w:val="24"/>
        </w:rPr>
        <w:t>: min. 17 MJ/kg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wartość popiołu: do 1 %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wilgotność: do 10%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średnica granulatu: maks. 6-8mm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ługość granulatu: do 40mm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aczkowany w worki foliowe o wadze 10-25kg/worek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stawa w 4 częściach po 12,5t/1 część wraz z rozładunkie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Cs w:val="24"/>
        </w:rPr>
        <w:t>DLA  GMINY  CZARNK</w:t>
      </w:r>
      <w:r>
        <w:rPr>
          <w:rFonts w:cs="Arial" w:ascii="Arial" w:hAnsi="Arial"/>
          <w:b/>
          <w:bCs/>
          <w:szCs w:val="24"/>
        </w:rPr>
        <w:t>Ó</w:t>
      </w:r>
      <w:r>
        <w:rPr>
          <w:rFonts w:cs="Arial" w:ascii="Arial" w:hAnsi="Arial"/>
          <w:b/>
          <w:bCs/>
          <w:szCs w:val="24"/>
        </w:rPr>
        <w:t>W  NA  SEZON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Fonts w:cs="Arial" w:ascii="Arial" w:hAnsi="Arial"/>
          <w:b/>
          <w:bCs/>
          <w:szCs w:val="24"/>
        </w:rPr>
        <w:t>II półrocze 2018 r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7108"/>
        <w:gridCol w:w="830"/>
        <w:gridCol w:w="1172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Lp.</w:t>
            </w:r>
          </w:p>
        </w:tc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Nazwa, adres plac</w:t>
            </w:r>
            <w:r>
              <w:rPr>
                <w:rFonts w:cs="Arial" w:ascii="Arial" w:hAnsi="Arial"/>
                <w:b/>
                <w:bCs/>
                <w:sz w:val="20"/>
                <w:szCs w:val="24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4"/>
              </w:rPr>
              <w:t>wki, dane do Faktury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Ilo</w:t>
            </w:r>
            <w:r>
              <w:rPr>
                <w:rFonts w:cs="Arial" w:ascii="Arial" w:hAnsi="Arial"/>
                <w:b/>
                <w:bCs/>
                <w:sz w:val="20"/>
                <w:szCs w:val="24"/>
              </w:rPr>
              <w:t>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Wspólny obiekt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.</w:t>
            </w:r>
          </w:p>
        </w:tc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Obiekty oświatowe: </w:t>
            </w:r>
            <w:r>
              <w:rPr>
                <w:rFonts w:cs="Arial" w:ascii="Arial" w:hAnsi="Arial"/>
                <w:b/>
                <w:sz w:val="20"/>
                <w:szCs w:val="24"/>
              </w:rPr>
              <w:t>(NABYWCA: Gmina Czarnków, ODBIORCA: Placówka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7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zkoła Podstawowa w Gębic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4-707 Gębice, ul. Szkolna 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  <w:t>2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  <w:t>X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I.</w:t>
            </w:r>
          </w:p>
        </w:tc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Obiekty komunalne: </w:t>
            </w:r>
            <w:r>
              <w:rPr>
                <w:rFonts w:cs="Arial" w:ascii="Arial" w:hAnsi="Arial"/>
                <w:b/>
                <w:sz w:val="20"/>
                <w:szCs w:val="24"/>
              </w:rPr>
              <w:t>(Faktura na Gminę Czarnków)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.</w:t>
            </w:r>
          </w:p>
        </w:tc>
        <w:tc>
          <w:tcPr>
            <w:tcW w:w="7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Sala gimnastyczna przy Szkole Podstawowej w Gębic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4-707 Gębice, ul. Szkolna 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  <w:t>2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  <w:t>XI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  <w:lang w:val="de-DE"/>
              </w:rPr>
            </w:pPr>
            <w:r>
              <w:rPr>
                <w:rFonts w:cs="Arial" w:ascii="Arial" w:hAnsi="Arial"/>
                <w:sz w:val="20"/>
                <w:szCs w:val="24"/>
                <w:lang w:val="de-DE"/>
              </w:rPr>
            </w:r>
          </w:p>
        </w:tc>
        <w:tc>
          <w:tcPr>
            <w:tcW w:w="71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AZEM: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Sporządził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6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52:00Z</dcterms:created>
  <dc:creator>STAŻYSTA</dc:creator>
  <dc:description/>
  <cp:keywords/>
  <dc:language>en-US</dc:language>
  <cp:lastModifiedBy>mszo</cp:lastModifiedBy>
  <cp:lastPrinted>2018-01-22T08:57:00Z</cp:lastPrinted>
  <dcterms:modified xsi:type="dcterms:W3CDTF">2018-10-23T10:10:00Z</dcterms:modified>
  <cp:revision>8</cp:revision>
  <dc:subject/>
  <dc:title/>
</cp:coreProperties>
</file>