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KREŚLENIE WARTOŚC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DROGI GMINNEJ NA DZIAŁCE O NR EWID. 171/15 W GĘBICACH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d zamówienia wg Wspólnego Słownika Zamówień Publicznych (CPV)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45.23.31.20-6   roboty w zakresie budowy dróg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amówienia wg kosztorysu inwestorskiego (28.11.2019 roku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:  90.676,94 zł (z podatkiem VAT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  73.721,09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T 23%: 16.955,85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zamówienia w EUR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 kurs złotego w stosunku do EURO:   1 EURO = </w:t>
      </w:r>
      <w:r>
        <w:rPr>
          <w:rFonts w:cs="Calibri" w:ascii="Calibri" w:hAnsi="Calibri"/>
          <w:b/>
          <w:bCs/>
          <w:sz w:val="22"/>
          <w:szCs w:val="22"/>
        </w:rPr>
        <w:t>4,2693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 zł 73.721,09 : 4,2693 zł/EURO = </w:t>
      </w:r>
      <w:r>
        <w:rPr>
          <w:rFonts w:cs="Calibri" w:ascii="Calibri" w:hAnsi="Calibri"/>
          <w:b/>
          <w:bCs/>
          <w:sz w:val="22"/>
          <w:szCs w:val="22"/>
        </w:rPr>
        <w:t xml:space="preserve"> 17.267,72 EUR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 &lt; próg unijny 5 350 000 euro - dla robót budowlan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ota jaką Zamawiający zamierza przeznaczyć na realizację zamówienia wynosi: </w:t>
      </w:r>
      <w:r>
        <w:rPr>
          <w:rFonts w:cs="Calibri" w:ascii="Calibri" w:hAnsi="Calibri"/>
          <w:b/>
          <w:bCs/>
          <w:sz w:val="22"/>
          <w:szCs w:val="22"/>
        </w:rPr>
        <w:t>91.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Prawo zamówień publicznych, jako tryb udzielenia zamówienia wybrano przetarg nieograniczony o wartości zamówienia netto przekraczającej 30.000 EURO i nie przekraczającej 5.548.000 EURO dla robót budowl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 zabezpieczone w budżecie Dział 600   Rozdział 60016   Paragraf 605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20 roku – 91.000,00 z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rnków, dnia 25 maja 2020 ro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rządziła Barbara Łabędzka                                    </w:t>
        <w:tab/>
        <w:tab/>
        <w:t>Zatwierdził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38:00Z</dcterms:created>
  <dc:creator>Bolesław Chwarścianek</dc:creator>
  <dc:description/>
  <cp:keywords/>
  <dc:language>en-US</dc:language>
  <cp:lastModifiedBy>Blab</cp:lastModifiedBy>
  <cp:lastPrinted>2013-08-29T12:05:00Z</cp:lastPrinted>
  <dcterms:modified xsi:type="dcterms:W3CDTF">2020-05-27T09:15:00Z</dcterms:modified>
  <cp:revision>25</cp:revision>
  <dc:subject/>
  <dc:title>KALKULACJA</dc:title>
</cp:coreProperties>
</file>